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істдесят восьмої сесії Фонтанської сільської ради  VIII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786-VIII                                                             від 11 березня 2025 року</w:t>
      </w:r>
    </w:p>
    <w:p>
      <w:pPr>
        <w:pStyle w:val="Normal"/>
        <w:autoSpaceDE w:val="false"/>
        <w:spacing w:lineRule="auto" w:line="240" w:before="0" w:after="0"/>
        <w:ind w:left="4248" w:firstLine="708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«Про бюджет Фонтанської сільської територіальної громади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ч.1 ст,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14 січня 2025 року №26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8 лютого 20254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34 657 7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33 231 04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 426 6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84 105 73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64 251 62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 119 854 10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8 979 4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18 427 43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5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5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зміни та доповнення до п.5 вищезазначеного рішення та викласти в новій редакції «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поділ витрат місцевого бюджету на реалізацію  місцевих прогр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96 861 73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</w:t>
        <w:tab/>
        <w:tab/>
        <w:tab/>
        <w:tab/>
        <w:tab/>
        <w:tab/>
        <w:t>Андрій СЕРЕБР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33:00Z</dcterms:created>
  <dc:creator>TETYANA</dc:creator>
  <dc:description/>
  <cp:keywords/>
  <dc:language>en-US</dc:language>
  <cp:lastModifiedBy>Пользователь</cp:lastModifiedBy>
  <cp:lastPrinted>2025-03-14T08:48:00Z</cp:lastPrinted>
  <dcterms:modified xsi:type="dcterms:W3CDTF">2025-03-20T15:02:00Z</dcterms:modified>
  <cp:revision>25</cp:revision>
  <dc:subject/>
  <dc:title/>
</cp:coreProperties>
</file>