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ої сесії Фонтанської сільської ради 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798-VIII                                                             від 27 березня 202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14 січня 2025 року №26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8 лютого 20254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39 410 9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37 984 24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 4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99 925 03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73 532 92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 126 392 10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4 451 31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4 965 43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8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8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12 677 83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27:00Z</dcterms:created>
  <dc:creator>TETYANA</dc:creator>
  <dc:description/>
  <cp:keywords/>
  <dc:language>en-US</dc:language>
  <cp:lastModifiedBy>Bondarenko</cp:lastModifiedBy>
  <cp:lastPrinted>2025-03-19T14:10:00Z</cp:lastPrinted>
  <dcterms:modified xsi:type="dcterms:W3CDTF">2025-03-28T08:02:00Z</dcterms:modified>
  <cp:revision>14</cp:revision>
  <dc:subject/>
  <dc:title/>
</cp:coreProperties>
</file>